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61140384"/>
      <w:bookmarkStart w:id="1" w:name="_Hlk16114038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8. 7. 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61140384"/>
      <w:bookmarkStart w:id="3" w:name="_Hlk161140384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řebný domov se zvláštním režimem vzniká ve Vrchlabí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álovéhradecký kraj zahájil stavbu nového domova se zvláštním režimem ve Vrchlabí. Investice za 232,7 milionu korun vznikne vedle stávajícího domova pro seniory a nabídne 34 lůžek pro klienty s psychiatrickým onemocněním. Na stavbu kraj získal příslib státní dotace ve výši 80 milionů korun. Hotovo by mělo být příští rok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V našem kraji chybí podobné specializované zařízení, které nabídne péči lidem se závažným psychiatrickým onemocněním. Po lůžcích tohoto typu je přitom velká poptávka a naším úkolem je zajistit potřebnou péči právě o tyto klienty. Tímto novým projektem zvýšíme standard poskytované péče pro klienty zejména s psychiatrickým onemocněním od věkové kategorie 55+,</w:t>
      </w:r>
      <w:r>
        <w:rPr>
          <w:rFonts w:cs="Arial" w:ascii="Arial" w:hAnsi="Arial"/>
          <w:sz w:val="20"/>
          <w:szCs w:val="20"/>
        </w:rPr>
        <w:t>“ uvedla náměstkyně hejtmana pro sociální oblast Martina Berdychová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 bezbariérový objekt vyroste vedle stávajícího domova pro seniory a bude disponovat kapacitou 34 lůžek. Péči o klienty bude zajišťovat 24 hodin denně, sedm dní v týdn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Jedná se o novostavbu umístěnou v těsné blízkosti stávajícího objektu domova pro seniory. Nový čtyřpodlažní objekt o výšce necelých 12 metrů bude rozdělen na psychiatrické oddělení o kapacitě 20 lůžek a oddělení určené pro klienty s demencí se 14 lůžky. Zastavěná plocha celého objektu bude okolo 1,4 tisíce metrů čtverečných,</w:t>
      </w:r>
      <w:r>
        <w:rPr>
          <w:rFonts w:cs="Arial" w:ascii="Arial" w:hAnsi="Arial"/>
          <w:sz w:val="20"/>
          <w:szCs w:val="20"/>
        </w:rPr>
        <w:t>“ informoval první náměstek pro investice Pavel Bulíč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ště před samotnou stavbou musela stavební firma KAMI-PROFIT, která stavbu realizuje, provést demoliční práce na pěti objektech. Ty sloužily jako sklady, garáže a jako pracovní zázemí pro údržbu areál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 stavební část kraj zaplatí 232,7 milionu korun, přičemž 80 milionů korun pokryje státní dotace z Národního plánu obnovy. Vedle stavební části bude kraj ještě soutěžit vybavení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ymbol" w:cs="Symbol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4:19:00Z</dcterms:created>
  <dc:creator>Dan Lechmann</dc:creator>
  <dc:description/>
  <cp:keywords/>
  <dc:language>en-US</dc:language>
  <cp:lastModifiedBy>Vaníček Lukáš Mgr.</cp:lastModifiedBy>
  <cp:lastPrinted>2024-04-22T10:11:00Z</cp:lastPrinted>
  <dcterms:modified xsi:type="dcterms:W3CDTF">2024-08-16T14:19:00Z</dcterms:modified>
  <cp:revision>2</cp:revision>
  <dc:subject/>
  <dc:title/>
</cp:coreProperties>
</file>